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</w:r>
    </w:p>
    <w:p>
      <w:pPr>
        <w:pStyle w:val="Normal"/>
        <w:spacing w:before="240" w:after="0"/>
        <w:jc w:val="both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  <w:t>Oggetto: Procedura aperta dematerializzata, in ambito europeo, finalizzata all’affidamento della concessione del servizio di vendita di generi o prodotti di Sopravvitto detenuti, da eseguirsi negli Istituti penitenziari per adulti situati nell’ambito delle Regioni Lazio, Abruzzo e Molise. Periodo contrattuale della concessione: 5 (cinque) anni, dal 16 novembre 2022 al 15 novembre 2027, oltre eventuali 4 (quattro) mesi di proroga tecnica (art. 106, comma 11 del Codice dei contratti). Totale Lotti funzionali: n. 6 (sei). Aggiudicazione con il criterio dell’offerta economicamente più vantaggiosa, ai sensi dell’art. 173, D.lgs. 18 aprile 2016, n. 50.</w:t>
      </w:r>
    </w:p>
    <w:p>
      <w:pPr>
        <w:pStyle w:val="Normal"/>
        <w:spacing w:before="240" w:after="0"/>
        <w:jc w:val="center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 xml:space="preserve">VERBALE n. 7 DEL SEGGIO DI GARA DEL 19.09.22 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nno duemilaventidue, addì diciannove del mese di settembre, alle ore 8:30, al fine di procedere alle operazioni previste dal disciplinare della gara in oggetto, </w:t>
      </w:r>
      <w:r>
        <w:rPr>
          <w:bCs/>
          <w:sz w:val="24"/>
          <w:szCs w:val="24"/>
        </w:rPr>
        <w:t xml:space="preserve">si è riunito il seggio di gara nominato dal Provveditore Regionale con </w:t>
      </w:r>
      <w:r>
        <w:rPr>
          <w:b/>
          <w:bCs/>
          <w:sz w:val="24"/>
          <w:szCs w:val="24"/>
        </w:rPr>
        <w:t>Decreto n. 85 del 07/09/2022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che in seduta odierna è così composto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 Gabriele Carbonar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Contabile Rag. Lorenzo Calabria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eggio di Gara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a aperta la seduta riservata e procede all’esame della documentazione amministrativa presentata dalle ditte partecipanti, come previsto al punto 9.1 del disciplinare di gara relativamente al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TO N. 5 - CIG 9335271D5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o partecipato al Lotto 5 i seguenti O.E.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disa S.r.l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TI Petrazzuolo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rio S.r.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Si visiona la documentazione della ditta </w:t>
      </w:r>
      <w:r>
        <w:rPr>
          <w:b/>
          <w:sz w:val="24"/>
          <w:szCs w:val="24"/>
        </w:rPr>
        <w:t>SIRIO S.R.L..</w:t>
      </w:r>
    </w:p>
    <w:p>
      <w:pPr>
        <w:pStyle w:val="Normal"/>
        <w:jc w:val="both"/>
        <w:rPr/>
      </w:pPr>
      <w:r>
        <w:rPr>
          <w:sz w:val="24"/>
          <w:szCs w:val="24"/>
        </w:rPr>
        <w:t>Dall’esame dei documenti emerge la necessità di attivare il soccorso istruttorio, ai sensi dell’art. 6.3 del disciplinare di gara, per i seguenti motiv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la sezione “Cauzioni provvisorie e documentazione a corredo”, i files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420355448 Cauz. Provv. L1.pdf.p7m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420355448 All. alla cauz. Provv. L1.pdf.p7m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420355449 Cauz. Provv. L5.pdf.p7m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420355449 All. alla cauz. Provv. L5.pdf.p7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esentano, in fase di verifica delle firme digitali apposte, due firme digitali NON VALIDE (omissis).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Si invita pertanto l’O.E. a presentare/ritrasmettere o trasmettere i documenti di gara sopra elencati con firma digitale valida per tutti i sottoscrittori, secondo quanto indicato al paragrafo 7.1.3 del disciplinare di ga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’operatore economico dovrà far pervenire quanto richiesto entro e non oltre le ore 12:00 del </w:t>
      </w:r>
      <w:r>
        <w:rPr>
          <w:bCs/>
          <w:sz w:val="24"/>
          <w:szCs w:val="24"/>
        </w:rPr>
        <w:t>27 settembre</w:t>
      </w:r>
      <w:r>
        <w:rPr>
          <w:sz w:val="24"/>
          <w:szCs w:val="24"/>
        </w:rPr>
        <w:t xml:space="preserve">. In difetto si provvederà all’esclusione dalla gar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15182990"/>
      <w:bookmarkEnd w:id="0"/>
      <w:r>
        <w:rPr>
          <w:sz w:val="24"/>
          <w:szCs w:val="24"/>
        </w:rPr>
        <w:t xml:space="preserve">- Si visiona la documentazione della ditta </w:t>
      </w:r>
      <w:r>
        <w:rPr>
          <w:b/>
          <w:sz w:val="24"/>
          <w:szCs w:val="24"/>
        </w:rPr>
        <w:t>LADISA S.R.L.</w:t>
      </w:r>
      <w:r>
        <w:rPr>
          <w:sz w:val="24"/>
          <w:szCs w:val="24"/>
        </w:rPr>
        <w:t xml:space="preserve"> 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15182990"/>
      <w:bookmarkStart w:id="2" w:name="_Hlk115182990"/>
      <w:bookmarkEnd w:id="2"/>
    </w:p>
    <w:p>
      <w:pPr>
        <w:pStyle w:val="Normal"/>
        <w:jc w:val="both"/>
        <w:rPr/>
      </w:pPr>
      <w:r>
        <w:rPr>
          <w:sz w:val="24"/>
          <w:szCs w:val="24"/>
        </w:rPr>
        <w:t xml:space="preserve">-Si visiona la documentazione della </w:t>
      </w:r>
      <w:r>
        <w:rPr>
          <w:b/>
          <w:sz w:val="24"/>
          <w:szCs w:val="24"/>
        </w:rPr>
        <w:t>RTI PETRAZZUOLO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ll’esame dei documenti emerge la necessità di attivare il soccorso istruttorio, ai sensi dell’art. 6.3 del disciplinare di gara, per i seguenti motiv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L’istanza di partecipazione in ATI risulta priva della firma digitale del rappresentante legale della Petrazzuolo Alfonso e Gennaro S.r.l e del relativo rapporto di verifica firma (Cfr art. 7.1.1. lettera b del disciplinare di gara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i invita l’azienda a fornire prova dell’avvenuta firma del documento di partecipaz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l disposto dell’art. 5.2 del disciplinare di gara (Requisiti di idoneità professionale) prevede: “</w:t>
      </w:r>
      <w:r>
        <w:rPr>
          <w:i/>
          <w:sz w:val="24"/>
          <w:szCs w:val="24"/>
        </w:rPr>
        <w:t>I concorrenti, a qualunque titolo partecipino, devono essere iscritti nel registro tenuto dalla Camera di commercio industria, artigianato e agricoltura oppure nel registro delle commissioni provinciali per l’artigianato per settori di attività riconducibili a quelle oggetto del presente affidamento, tenuto conto delle prestazioni di cui ciascuna impresa si fa carico. A titolo meramente esemplificativo e non esaustivo, si menzionano i settori del Commercio Ingrosso alimentare e non alimentare di consumo, della Grande Distribuzione Organizzata (GDO), dei servizi di forniture alimentari e non alimentari agli istituti penitenziari. (…)  In caso di partecipazione in forma associata, il requisito relativo all’iscrizione nel registro tenuto dalla Camera di commercio industria, artigianato e agricoltura oppure nel registro delle commissioni provinciali per l’artigianato deve essere posseduto da: ciascuna delle imprese raggruppate/raggruppande, consorziate/consorziande o GEIE, per i raggruppamenti temporanei, consorzi ordinari o GEIE.”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i chiede all’azienda di indicare il codice Ateco della KLAS Service S.r.l. relativo a settori di attività riconducibili a quello oggetto dell’affidam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l punto 7.1.11 del disciplinare di gara prevede di far pervenire a questa S.A. copia informatica del PassOE (documento di cui all’art. 2, comma 3 lett. B, della deliberazione n. 111 del 20/12/2012 dell’ANAC) che risulta mancan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chiede all’azienda di far pervenire a questa Stazione Appaltante copia del PassO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operatore economico dovrà far pervenire quanto richiesto entro e non oltre le ore 12:00 del </w:t>
      </w:r>
      <w:r>
        <w:rPr>
          <w:bCs/>
          <w:sz w:val="24"/>
          <w:szCs w:val="24"/>
        </w:rPr>
        <w:t>27 settembre</w:t>
      </w:r>
      <w:r>
        <w:rPr>
          <w:sz w:val="24"/>
          <w:szCs w:val="24"/>
        </w:rPr>
        <w:t xml:space="preserve">. In difetto si provvederà all’esclusione dalla gar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TO N. 6 - CIG 933528373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o partecipato al Lotto 6 i seguenti O.E.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disa S.r.l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TI Petrazzuolo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rio S.r.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- Si visiona la documentazione della ditta </w:t>
      </w:r>
      <w:r>
        <w:rPr>
          <w:b/>
          <w:sz w:val="24"/>
          <w:szCs w:val="24"/>
        </w:rPr>
        <w:t>SIRIO S.R.L.</w:t>
      </w:r>
      <w:r>
        <w:rPr>
          <w:sz w:val="24"/>
          <w:szCs w:val="24"/>
        </w:rPr>
        <w:t xml:space="preserve"> 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a la documentazione della ditta </w:t>
      </w:r>
      <w:r>
        <w:rPr>
          <w:b/>
          <w:sz w:val="24"/>
          <w:szCs w:val="24"/>
        </w:rPr>
        <w:t>LADISA S.R.L.</w:t>
      </w:r>
      <w:r>
        <w:rPr>
          <w:sz w:val="24"/>
          <w:szCs w:val="24"/>
        </w:rPr>
        <w:t xml:space="preserve"> 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Si visiona la documentazione della </w:t>
      </w:r>
      <w:r>
        <w:rPr>
          <w:b/>
          <w:sz w:val="24"/>
          <w:szCs w:val="24"/>
        </w:rPr>
        <w:t>RTI PETRAZZUOLO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Dall’esame dei documenti emerge la necessità di attivare il soccorso istruttorio, ai sensi dell’art. 6.3 del disciplinare di gara, per i seguenti motiv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L’istanza di partecipazione in ATI risulta priva della firma digitale del rappresentante legale della Petrazzuolo Alfonso e Gennaro S.r.l e del relativo rapporto di verifica firma (Cfr art. 7.1.1. lettera b del disciplinare di gara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i invita l’azienda a fornire prova dell’avvenuta firma del documento di partecipaz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l disposto dell’art. 5.2 del disciplinare di gara (Requisiti di idoneità professionale) prevede: “</w:t>
      </w:r>
      <w:r>
        <w:rPr>
          <w:i/>
          <w:sz w:val="24"/>
          <w:szCs w:val="24"/>
        </w:rPr>
        <w:t>I concorrenti, a qualunque titolo partecipino, devono essere iscritti nel registro tenuto dalla Camera di commercio industria, artigianato e agricoltura oppure nel registro delle commissioni provinciali per l’artigianato per settori di attività riconducibili a quelle oggetto del presente affidamento, tenuto conto delle prestazioni di cui ciascuna impresa si fa carico. A titolo meramente esemplificativo e non esaustivo, si menzionano i settori del Commercio Ingrosso alimentare e non alimentare di consumo, della Grande Distribuzione Organizzata (GDO), dei servizi di forniture alimentari e non alimentari agli istituti penitenziari. (…)  In caso di partecipazione in forma associata, il requisito relativo all’iscrizione nel registro tenuto dalla Camera di commercio industria, artigianato e agricoltura oppure nel registro delle commissioni provinciali per l’artigianato deve essere posseduto da: ciascuna delle imprese raggruppate/raggruppande, consorziate/consorziande o GEIE, per i raggruppamenti temporanei, consorzi ordinari o GEIE.”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i chiede all’azienda di indicare il codice Ateco della KLAS Service S.r.l. relativo a settori di attività riconducibili a quello oggetto dell’affidam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l punto 7.1.11 del disciplinare di gara prevede di far pervenire a questa S.A. copia informatica del PassOE (documento di cui all’art. 2, comma 3 lett. B, della deliberazione n. 111 del 20/12/2012 dell’ANAC) che risulta mancant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i chiede all’azienda di far pervenire a questa Stazione Appaltante copia del PassO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’operatore economico dovrà far pervenire quanto richiesto entro e non oltre le ore 12:00 del </w:t>
      </w:r>
      <w:r>
        <w:rPr>
          <w:bCs/>
          <w:sz w:val="24"/>
          <w:szCs w:val="24"/>
        </w:rPr>
        <w:t>27 settembre</w:t>
      </w:r>
      <w:r>
        <w:rPr>
          <w:sz w:val="24"/>
          <w:szCs w:val="24"/>
        </w:rPr>
        <w:t xml:space="preserve">. In difetto si provvederà all’esclusione dalla gar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e ore 12,30 si dichiara conclusa la seduta, e si trasmettono i soccorsi istruttori per tutti i lotti e per tutte le ditte interess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to, firmato e sottoscritt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abriele Carbonar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bile Rag. Lorenzo Calabria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19" w:top="24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">
    <w:altName w:val="Calibri"/>
    <w:charset w:val="00"/>
    <w:family w:val="auto"/>
    <w:pitch w:val="variable"/>
  </w:font>
  <w:font w:name="English157 BT">
    <w:altName w:val="Calibri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  <w:drawing>
        <wp:inline distT="0" distB="0" distL="0" distR="0">
          <wp:extent cx="5073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4" r="-7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Didascalia"/>
      <w:rPr>
        <w:rFonts w:ascii="English157 BT;Calibri" w:hAnsi="English157 BT;Calibri" w:cs="English157 BT;Calibri"/>
        <w:color w:val="000000"/>
        <w:sz w:val="80"/>
        <w:szCs w:val="80"/>
      </w:rPr>
    </w:pPr>
    <w:r>
      <w:rPr>
        <w:rFonts w:cs="English157 BT;Calibri" w:ascii="English157 BT;Calibri" w:hAnsi="English157 BT;Calibri"/>
        <w:color w:val="000000"/>
        <w:sz w:val="80"/>
        <w:szCs w:val="80"/>
      </w:rPr>
      <w:t>Ministero della Giustizia</w:t>
    </w:r>
  </w:p>
  <w:p>
    <w:pPr>
      <w:pStyle w:val="Normal"/>
      <w:spacing w:lineRule="atLeast" w:line="240"/>
      <w:jc w:val="center"/>
      <w:rPr/>
    </w:pPr>
    <w:r>
      <w:rPr>
        <w:sz w:val="38"/>
        <w:szCs w:val="38"/>
      </w:rPr>
      <w:t>Dipartimento dell’Amministrazione Penitenziaria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  <w:t>Provveditorato Regionale per Lazio Abruzzo e Molise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rush;Calibri" w:hAnsi="Brush;Calibri" w:cs="Brush;Calibri"/>
      <w:i/>
      <w:color w:val="0000FF"/>
      <w:sz w:val="76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0:00Z</dcterms:created>
  <dc:creator>Utente</dc:creator>
  <dc:description/>
  <cp:keywords/>
  <dc:language>en-US</dc:language>
  <cp:lastModifiedBy>Monica Antonini</cp:lastModifiedBy>
  <cp:lastPrinted>2020-07-03T16:22:00Z</cp:lastPrinted>
  <dcterms:modified xsi:type="dcterms:W3CDTF">2022-09-28T10:10:00Z</dcterms:modified>
  <cp:revision>2</cp:revision>
  <dc:subject/>
  <dc:title>PROVVEDITORATO REGIONALE</dc:title>
</cp:coreProperties>
</file>